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RAÇADEIRA TIPO PORTA BANDEIRA 2"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123"/>
        <w:gridCol w:w="2124"/>
        <w:gridCol w:w="2124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t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a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marin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9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rican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9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99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g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9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édia 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$ 77,17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ódigo na planilha (SeObra): COMP-203453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s://www.submarino.com.br/produto/1326727736?opn=XMLGOOGLE&amp;sellerid=26674415000134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6865" cy="354330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">
        <w:r>
          <w:rPr>
            <w:rStyle w:val="InternetLink"/>
          </w:rPr>
          <w:t>https://www.americanas.com.br/produto/1324948623?opn=YSMESP&amp;sellerid=26674415000134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3922395"/>
            <wp:effectExtent l="0" t="0" r="0" b="0"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">
        <w:r>
          <w:rPr>
            <w:rStyle w:val="InternetLink"/>
          </w:rPr>
          <w:t>https://www.zigferramentas.com.br/qnxugrxvp-para-raio-porta-bandeira-reforcado-p-mastro-112?utm_source=Site&amp;utm_medium=GoogleMerchant&amp;utm_campaign=GoogleMerchant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3348990"/>
            <wp:effectExtent l="0" t="0" r="0" b="0"/>
            <wp:docPr id="3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">
        <w:r>
          <w:rPr>
            <w:rStyle w:val="InternetLink"/>
          </w:rPr>
          <w:t>https://www.magazineluiza.com.br/para-raio-porta-bandeira-reforcado-para-mastro-2-rcdeletrica/p/cd320k9g12/rc/rcnm/?&amp;seller_id=rcdeletrica2</w:t>
        </w:r>
      </w:hyperlink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3215" cy="3402330"/>
            <wp:effectExtent l="0" t="0" r="0" b="0"/>
            <wp:docPr id="4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bmarino.com.br/produto/1326727736?opn=XMLGOOGLE&amp;sellerid=26674415000134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americanas.com.br/produto/1324948623?opn=YSMESP&amp;sellerid=26674415000134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www.zigferramentas.com.br/qnxugrxvp-para-raio-porta-bandeira-reforcado-p-mastro-112?utm_source=Site&amp;utm_medium=GoogleMerchant&amp;utm_campaign=GoogleMerchant" TargetMode="External"/><Relationship Id="rId7" Type="http://schemas.openxmlformats.org/officeDocument/2006/relationships/image" Target="media/image3.png"/><Relationship Id="rId8" Type="http://schemas.openxmlformats.org/officeDocument/2006/relationships/hyperlink" Target="https://www.magazineluiza.com.br/para-raio-porta-bandeira-reforcado-para-mastro-2-rcdeletrica/p/cd320k9g12/rc/rcnm/?&amp;seller_id=rcdeletrica2" TargetMode="External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7:28:00Z</dcterms:created>
  <dc:creator>Felipe</dc:creator>
  <dc:description/>
  <cp:keywords/>
  <dc:language>en-US</dc:language>
  <cp:lastModifiedBy>FFF Engenharia</cp:lastModifiedBy>
  <dcterms:modified xsi:type="dcterms:W3CDTF">2021-11-30T17:28:00Z</dcterms:modified>
  <cp:revision>2</cp:revision>
  <dc:subject/>
  <dc:title/>
</cp:coreProperties>
</file>